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нской государственный технический университет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Заочный факультет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ФГБОУ ВПО </w:t>
      </w:r>
      <w:r>
        <w:rPr>
          <w:b/>
          <w:i/>
        </w:rPr>
        <w:t>«Донской государственный технический университет»</w:t>
      </w:r>
    </w:p>
    <w:p>
      <w:pPr>
        <w:pStyle w:val="Heading4"/>
        <w:jc w:val="center"/>
        <w:rPr/>
      </w:pPr>
      <w:r>
        <w:rPr/>
        <w:t xml:space="preserve">факультет </w:t>
      </w:r>
      <w:r>
        <w:rPr>
          <w:b w:val="false"/>
        </w:rPr>
        <w:t>«МТиО»</w:t>
      </w:r>
    </w:p>
    <w:p>
      <w:pPr>
        <w:pStyle w:val="Heading4"/>
        <w:jc w:val="center"/>
        <w:rPr/>
      </w:pPr>
      <w:r>
        <w:rPr/>
        <w:t>Заочная форма обучения</w:t>
      </w:r>
    </w:p>
    <w:p>
      <w:pPr>
        <w:pStyle w:val="Normal"/>
        <w:jc w:val="center"/>
        <w:rPr/>
      </w:pPr>
      <w:r>
        <w:rPr/>
        <w:t>===================================================================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тудент </w:t>
      </w:r>
      <w:r>
        <w:rPr>
          <w:b/>
          <w:sz w:val="28"/>
          <w:szCs w:val="28"/>
          <w:u w:val="single"/>
        </w:rPr>
        <w:t>Иванов Иван Иванович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Адрес</w:t>
      </w:r>
      <w:r>
        <w:rPr>
          <w:b/>
          <w:sz w:val="28"/>
          <w:szCs w:val="28"/>
          <w:u w:val="single"/>
        </w:rPr>
        <w:t xml:space="preserve"> 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</w:t>
      </w:r>
      <w:r>
        <w:rPr>
          <w:b/>
          <w:u w:val="single"/>
        </w:rPr>
        <w:t>_ОЗК 21_</w:t>
      </w:r>
      <w:r>
        <w:rPr>
          <w:b/>
        </w:rPr>
        <w:t xml:space="preserve"> Шифр </w:t>
      </w:r>
      <w:r>
        <w:rPr>
          <w:b/>
          <w:u w:val="single"/>
        </w:rPr>
        <w:t>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(</w:t>
      </w:r>
      <w:r>
        <w:rPr>
          <w:b/>
          <w:i/>
        </w:rPr>
        <w:t>номер зачетной книжки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по </w:t>
      </w:r>
      <w:r>
        <w:rPr>
          <w:sz w:val="28"/>
          <w:szCs w:val="28"/>
          <w:u w:val="single"/>
        </w:rPr>
        <w:t>дисциплине «</w:t>
      </w:r>
      <w:r>
        <w:rPr>
          <w:b/>
          <w:sz w:val="28"/>
          <w:szCs w:val="28"/>
          <w:u w:val="single"/>
        </w:rPr>
        <w:t>Графика костюм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>за 2 кур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Ритм и метр в композиции костю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firstLine="225"/>
        <w:jc w:val="both"/>
        <w:rPr>
          <w:color w:val="000000"/>
          <w:sz w:val="28"/>
          <w:szCs w:val="28"/>
          <w:shd w:fill="FFFFFF" w:val="clear"/>
        </w:rPr>
      </w:pPr>
      <w:bookmarkStart w:id="0" w:name="819"/>
      <w:bookmarkEnd w:id="0"/>
      <w:r>
        <w:rPr>
          <w:color w:val="000000"/>
          <w:sz w:val="28"/>
          <w:szCs w:val="28"/>
          <w:shd w:fill="FFFFFF" w:val="clear"/>
        </w:rPr>
        <w:t>Повторение и чередование любых элементов с определенной последовательностью и частотой называется ритмом.</w:t>
      </w:r>
    </w:p>
    <w:p>
      <w:pPr>
        <w:pStyle w:val="Style18"/>
        <w:spacing w:lineRule="auto" w:line="276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роектировании одежды ритм проявляется в повторении форм, конструктивных элементов, в их пропорциональном соотношении. Проявляется он также в рисунке тканей и колористическом решении. Ритм организует состоящие из многочисленных деталей конструкции в единую форму, определяя движение, направляя наш взгляд на главное, на композиционный центр. [4]</w:t>
      </w:r>
    </w:p>
    <w:p>
      <w:pPr>
        <w:pStyle w:val="Style18"/>
        <w:spacing w:lineRule="auto" w:line="276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уществует два вида ритмической закономерности: статическая (статический ритмический ряд - метр) и динамическая (динамический ритмический ряд).</w:t>
      </w:r>
    </w:p>
    <w:p>
      <w:pPr>
        <w:pStyle w:val="Style18"/>
        <w:spacing w:lineRule="auto" w:line="276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тр - геометрический правильный ритм. То есть элементы композиции чередуются с равными промежутками. Например, расположение пуговиц на планке, орнамента на свитере или гофрированных складок на юбке. Использование метра встречается наиболее часто. Метрическая согласованность элементов костюма придает образу размеренность или статичность.</w:t>
      </w:r>
    </w:p>
    <w:p>
      <w:pPr>
        <w:pStyle w:val="Style18"/>
        <w:spacing w:lineRule="auto" w:line="276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итм всегда подразумевает движение, так как задает форме активную композиционную динамику. Ритм, в отличие от метра, строится на чередовании разных, но повторяющихся элементов и на разных интервалах между ними. Например, полоски на платье могут менять свою густоту, пуговицы от низа к верху пальто могут уменьшаться в размерах, вышивка по низу, поясу и линии декольте быть разной насыщенности. [2]</w:t>
      </w:r>
    </w:p>
    <w:p>
      <w:pPr>
        <w:pStyle w:val="Style18"/>
        <w:spacing w:lineRule="auto" w:line="276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меняя порядок нарастания или убывания ритмического ряда, объем элементов, их площадь, структурную насыщенность, тональность и прочее, можно усиливать или ослаблять динамичность формы. Ритм может быть активным, дробным, порывистым: когда элементы резко меняют частоту, густоту, направление: складки то густые, то их нет совсем, цвет насыщенный и практически разбавленный, переходы между ними резкие, четкие.</w:t>
      </w:r>
    </w:p>
    <w:p>
      <w:pPr>
        <w:pStyle w:val="Style18"/>
        <w:spacing w:lineRule="auto" w:line="276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и у любого вида упорядоченного движения, у ритма есть свои закономерности. Закономерность построения ритмического ряда должна быть воспринимаемой. В отличие от метрического повтора, ритмическая закономерность основана на постепенном изменении количества чередующихся элементов - возрастании или убывании чередований, объема или площади, в сгущениях или разрежениях структуры, силы тона и т.п.</w:t>
      </w:r>
    </w:p>
    <w:p>
      <w:pPr>
        <w:pStyle w:val="Style18"/>
        <w:spacing w:lineRule="auto" w:line="276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одежде используют следующие виды ритма:</w:t>
      </w:r>
    </w:p>
    <w:p>
      <w:pPr>
        <w:pStyle w:val="Style18"/>
        <w:spacing w:lineRule="auto" w:line="276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Простой ритм - последовательное чередование одинаковых по форме, размеру и цвету элементов композиции с одинаковыми интервалами.</w:t>
      </w:r>
    </w:p>
    <w:p>
      <w:pPr>
        <w:pStyle w:val="Style18"/>
        <w:spacing w:lineRule="auto" w:line="276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Пропорционально-последовательный - элементы композиции построены на принципе нарастания от меньшего к большему или убывания от большего к меньшему.</w:t>
      </w:r>
    </w:p>
    <w:p>
      <w:pPr>
        <w:pStyle w:val="Style18"/>
        <w:spacing w:lineRule="auto" w:line="276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· Радиально-лучевой - с его использованием как бы приводят в порядок линии берущие начало на одном участке или на одной оси.</w:t>
      </w:r>
    </w:p>
    <w:p>
      <w:pPr>
        <w:pStyle w:val="Style18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меры видов ритма представлены на рисунках 1-4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095375</wp:posOffset>
            </wp:positionH>
            <wp:positionV relativeFrom="margin">
              <wp:posOffset>3771900</wp:posOffset>
            </wp:positionV>
            <wp:extent cx="4017010" cy="3709035"/>
            <wp:effectExtent l="0" t="0" r="0" b="0"/>
            <wp:wrapSquare wrapText="bothSides"/>
            <wp:docPr id="1" name="3ba60b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ba60b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819"/>
      <w:bookmarkStart w:id="2" w:name="819"/>
      <w:bookmarkEnd w:id="2"/>
    </w:p>
    <w:p>
      <w:pPr>
        <w:pStyle w:val="Normal"/>
        <w:autoSpaceDE w:val="false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szCs w:val="28"/>
        </w:rPr>
      </w:pPr>
      <w:r>
        <w:rPr>
          <w:szCs w:val="28"/>
        </w:rPr>
        <w:t>Рисунок 1 – Примеры ритма в костюме радиально-лучевой и спиральный</w:t>
      </w:r>
    </w:p>
    <w:p>
      <w:pPr>
        <w:pStyle w:val="Normal"/>
        <w:autoSpaceDE w:val="false"/>
        <w:spacing w:lineRule="auto" w:line="360"/>
        <w:ind w:left="540" w:hanging="0"/>
        <w:rPr>
          <w:sz w:val="28"/>
          <w:szCs w:val="28"/>
        </w:rPr>
      </w:pPr>
      <w:r>
        <w:rPr/>
        <w:drawing>
          <wp:inline distT="0" distB="0" distL="0" distR="0">
            <wp:extent cx="4981575" cy="3524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szCs w:val="28"/>
        </w:rPr>
      </w:pPr>
      <w:r>
        <w:rPr>
          <w:szCs w:val="28"/>
        </w:rPr>
        <w:t>Рисунок 2 – Пример ритма в юбках в виде склад</w:t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87520" cy="381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szCs w:val="28"/>
        </w:rPr>
      </w:pPr>
      <w:r>
        <w:rPr>
          <w:szCs w:val="28"/>
        </w:rPr>
        <w:t>Рисунок 3 – Пример ритмической организации в костюме с помощью тканей в полоску</w:t>
      </w:r>
    </w:p>
    <w:p>
      <w:pPr>
        <w:pStyle w:val="Normal"/>
        <w:autoSpaceDE w:val="false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jc w:val="center"/>
        <w:rPr/>
      </w:pPr>
      <w:r>
        <w:rPr/>
        <w:drawing>
          <wp:inline distT="0" distB="0" distL="0" distR="0">
            <wp:extent cx="3077845" cy="2534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szCs w:val="28"/>
        </w:rPr>
      </w:pPr>
      <w:r>
        <w:rPr>
          <w:szCs w:val="28"/>
        </w:rPr>
        <w:t>Рисунок 4 – Пример ритма в костюме при помощи конструктивно-декоративных линий</w:t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22. Виды стилевых направлений в костюм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юм является внешним отражением эстетических воззрений и моральных качеств личности, поэтому необходимы разнообразные стили в костюме, позволяющие в полной мере выразить индивидуальность человек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тилями современного костюма являются: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Бельевой стиль</w:t>
      </w:r>
      <w:r>
        <w:rPr>
          <w:color w:val="000000"/>
          <w:sz w:val="28"/>
          <w:szCs w:val="28"/>
          <w:shd w:fill="FFFFFF" w:val="clear"/>
        </w:rPr>
        <w:t> – создан в середине 90-х годов Джанни Версаче. Виды одежды бельевого стиля: платья-комбинации, отделанные кружевом, корсеты-бюстье, топ-бра, прозрачные блузки, платья, юбки и сарафаны. Основные материалы для одежды этого стиля – шелк, гипюр, атлас, шифон, кружево. Дополнениями к одежде  в бельевом стиле являются легкие открытые босоножки, изящные клатчи или небольшие по форме сумочки на цепочках. Украшения – элегантные ювелирные изделия или изящная бижутерия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Вамп – стиль</w:t>
      </w:r>
      <w:r>
        <w:rPr>
          <w:color w:val="000000"/>
          <w:sz w:val="28"/>
          <w:szCs w:val="28"/>
          <w:shd w:fill="FFFFFF" w:val="clear"/>
        </w:rPr>
        <w:t>, название которого произошло от слова «вампир». Женщина в стиле «вамп» - яркая брюнетка, имеющая броский макияж с использованием кроваво-красных тонов губной помады и черной обводки для глаз, агрессивный маникюр с темным лаком. Одежда в этом стиле – откровенно эротичная: глубокое декольте, открытые плечи, акцентированная талия, супероблегающие модели, высокие разрезы в длинных платьях или длина ультра-мини. Предпочтение отдается прозрачным тканям, гипюру, кружеву темных тонов или черного цвета. Обувь на высокой тонкой шпильке, чулки со швом или интересным рисунком, миниатюрные сумочки дополняют образ женщины-вамп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Винтаж – стиль</w:t>
      </w:r>
      <w:r>
        <w:rPr>
          <w:color w:val="000000"/>
          <w:sz w:val="28"/>
          <w:szCs w:val="28"/>
          <w:shd w:fill="FFFFFF" w:val="clear"/>
        </w:rPr>
        <w:t>, суть которого заключается во включении в композицию современного костюма изделий стилей прошлых эпох, давность изготовления которых составляет не менее 25 лет. Обязательное требование – высокая художественная ценность винтажных изделий, их отличная сохранность и соответствие всем остальным элементам костюма, в котором они используются. Винтажным может быть любой элемент костюма: платье, сумочка, набор украшений. При этом необходима поддержка в виде винтажной прически, макияжа и др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Джинсовый стиль</w:t>
      </w:r>
      <w:r>
        <w:rPr>
          <w:color w:val="000000"/>
          <w:sz w:val="28"/>
          <w:szCs w:val="28"/>
          <w:shd w:fill="FFFFFF" w:val="clear"/>
        </w:rPr>
        <w:t> - характерен для повседневной одежды. Его отличительные особенности – точный крой, декоративная строчка по швам и краям деталей, накладные карманы, застежки-молнии, металлические пуговицы, кнопки, заклепки.  Основные виды одежды этого стиля: куртки, сорочки, ветровки, безрукавки, джинсы, юбки, сарафаны, платья. Ткань – деним, вельвет, бархат, лен и плотный хлопок. Одежда дополняется обувью, ремнем, сумкой, головным убором в спортивном стиле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Диско – стиль</w:t>
      </w:r>
      <w:r>
        <w:rPr>
          <w:color w:val="000000"/>
          <w:sz w:val="28"/>
          <w:szCs w:val="28"/>
          <w:shd w:fill="FFFFFF" w:val="clear"/>
        </w:rPr>
        <w:t>, получивший распространение в 70-х годах, но периодически возвращающийся в моду. Это – нарядная одежда из блестящих тканей, предназначенная для посещения дискотек. Платья, блузы, комбинезоны, брюки активно украшаются сверкающими пайетками, люрексом, стразами, создавая атмосферу праздника. Дополнением к одежде стиля «диско» служит обувь на высоком каблуке и сумочки из материалов с эффектами  металлизации под золото, серебро, платину. Украшения – ювелирные изделия и бижутерия с сильным блеском металла и камней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Диффузный стиль</w:t>
      </w:r>
      <w:r>
        <w:rPr>
          <w:color w:val="000000"/>
          <w:sz w:val="28"/>
          <w:szCs w:val="28"/>
          <w:shd w:fill="FFFFFF" w:val="clear"/>
        </w:rPr>
        <w:t> – получил распространение в молодежной моде: суть его заключается в сочетании различных по стилю элементов в одном костюме. Главное, чтобы изделия гармонировали между собой по цветовому решению и фактурам применяемых материалов, не слишком контрастируя друг с другом по назначению. Нарядные платья не сочетаются с кроссовками, а свитер – с кружевной юбкой. Однако юбка-карандаш классического стиля прекрасно гармонирует с романтической блузкой, украшенной воланами, а яркие юбки цыганского типа неплохо сочетаются с однотонными майками спортивного стиля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Стили костюма - фото: классический стиль, бельевой, стиль визбел, стиль сафари и пуризм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6750" cy="2419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Женственно-романтический стиль</w:t>
      </w:r>
      <w:r>
        <w:rPr>
          <w:color w:val="000000"/>
          <w:sz w:val="28"/>
          <w:szCs w:val="28"/>
        </w:rPr>
        <w:t> - для одежды этого стиля характерны Х-образные силуэты платьев, пышные юбки, обилие декора в виде рюшей, воланов, оборок, бантов, отделки кружевом и искусственными цветами.  Обувь – изящного вида на изогнутых каблучках или тонких шпильках с теми же элементами декора, что и одежда, сумочки - из мягкой кожи или легкой ткани. Ткани для одежды – легкие, прозрачные, летящие, или плотные, типа бархата, но украшенные кружевом. Цветовая гамма для костюма романтического стиля разнообразная: здесь возможны и светлые, и темные, и яркие тона. Уместны и принты с цветочным или абстрактным рисунком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Звибел - стиль одежды</w:t>
      </w:r>
      <w:r>
        <w:rPr>
          <w:color w:val="000000"/>
          <w:sz w:val="28"/>
          <w:szCs w:val="28"/>
          <w:shd w:fill="FFFFFF" w:val="clear"/>
        </w:rPr>
        <w:t>, популярный в молодежной среде  90-х годов. Особенность стиля – наличие нескольких слоев одежды, каждый из которых виден из-под другого слоя. Сорочка видна из-под жилета, свитер – из-под куртки, а в юбках – имитация виднеющегося края комбинации, отделанной кружевом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Кантри</w:t>
      </w:r>
      <w:r>
        <w:rPr>
          <w:color w:val="000000"/>
          <w:sz w:val="28"/>
          <w:szCs w:val="28"/>
          <w:shd w:fill="FFFFFF" w:val="clear"/>
        </w:rPr>
        <w:t> - один из вариантов фольклорного стиля, в котором идет обращение к костюму жителей британской деревни  и европейских переселенцев, появившихся на территории Северной Америки в конце XIX – начале XX века. Закрепился в моде в конце 70-х годов. В костюме стиля кантри отдается предпочтение толстым тканям типа твида и шотландки, вязаному трикотажу. Цветовая гамма материалов включает сдержанные тона: все оттенки серого, коричневого, бежевого, охристого цвета. Плотные чулки, обувь на плоской подошве, мягкие сумки-торбы и простые прически с плетением волос дополняют образ девушки в костюме стиля кантри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Классический стиль</w:t>
      </w:r>
      <w:r>
        <w:rPr>
          <w:rStyle w:val="StrongEmphasis"/>
          <w:color w:val="000000"/>
          <w:sz w:val="28"/>
          <w:szCs w:val="28"/>
        </w:rPr>
        <w:t> костюма </w:t>
      </w:r>
      <w:r>
        <w:rPr>
          <w:color w:val="000000"/>
          <w:sz w:val="28"/>
          <w:szCs w:val="28"/>
        </w:rPr>
        <w:t>- сформировался на берегах туманного Альбиона в мужском костюме, получил распространение по всему миру, а затем уже был взят на вооружение женщинами. Стиль характеризуется строгостью форм и линий элементов костюма, лаконичностью декора, сдержанностью цветовых решений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а классического стиля  имеет полуприлегающий или прямой силуэт, втачной рукав, строгие отложные воротники или пиджачного типа, карманы с листочкой или клапаном, отделку – по минимуму, в виде пуговиц в цвет ткани строчек по краям деталей. Виды одежды классического стиля: платье, юбка, костюм, состоящий из пиджака и юбки или брюк, плащ, пальто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ья классического стиля – строгие, типа футляр, юбки – карандаш или «трапеция» с небольшим расширением книзу. Юбка может иметь разрез спереди, сзади или сбоку для облегчения ходьбы. Обычная длина юбки – до колена, однако возможны вариации – чуть выше или ниже колен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костюм не выглядел чопорным и мрачным, под пиджак надевают блузки, кофточки, топы и водолазки.  Возможны всевозможные комбинации: строгое платье может быть дополнено пиджаком или жакетом, костюм – жилетом. Украшения – элегантные, небольшие по размерам, из серебра,  золота, жемчуга или лаконичная бижутер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то и плащи классического образца по покрою напоминают мужской пиджак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юм в классическом стиле дополняется строгими шляпами из фетра, сумочками жесткой или полужесткой конструкции, обувью типа туфель-лодочек, ботинок, ботильонов или сапожек на застежке-молни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овая гамма костюма классического стиля включает сдержанные темные или светлые тона. Материалы – однотонные или с классическим ненавязчивым рисунком – полоска, клетка, «куриная лапка», «мушка»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юм классического стиля создает образ деловой, компетентной, строгой и решительной женщины. Этот стиль предпочитают сотрудницы государственных учреждений, педагоги, юристы, инспектора налоговой службы, руководители различного звена и др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Стили костюма - фото: стиль оверсайз, этнический и фольклорный стили, цыганский стиль и кантр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6750" cy="23152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Милитари  - стиль</w:t>
      </w:r>
      <w:r>
        <w:rPr>
          <w:color w:val="000000"/>
          <w:sz w:val="28"/>
          <w:szCs w:val="28"/>
        </w:rPr>
        <w:t>, в котором элементы костюма создаются в результате интерпретации военной формы. Виды одежды: разнообразные брюки, включая галифе, пиджаки, напоминающие кители, строгие сорочки. Дополнения: кепки и фуражки, сумки-планшеты, обувь со шнуровкой и на подошве типа «протектор». Цветовая гамма материалов для одежды стиля милитари включает зеленые, оливковые и коричневые тона. Камуфляжные расцветки используются не только в одежде, но и в дополнениях к костюму. Украшения – из металла: браслеты, брелки, напоминающие бирки.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Морской – стиль костюма</w:t>
      </w:r>
      <w:r>
        <w:rPr>
          <w:color w:val="000000"/>
          <w:sz w:val="28"/>
          <w:szCs w:val="28"/>
          <w:shd w:fill="FFFFFF" w:val="clear"/>
        </w:rPr>
        <w:t>, инспирированный формой моряков, существует с конца XIX века. Одежда в морском стиле предназначена для отдыха и свободных занятий, отличается удобством и комфортностью. Основные виды одежды - костюмы, брюки, бермуды, шорты, блейзеры, футболки и майки.    Цветовая гамма материалов для костюма морского стиля включает синий, красный, белый и черный тона. Активно используются ткани в полоску, металлические пуговицы «под золото», морская символика и эмблематика в качестве декора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Оверсайз – стиль</w:t>
      </w:r>
      <w:r>
        <w:rPr>
          <w:color w:val="000000"/>
          <w:sz w:val="28"/>
          <w:szCs w:val="28"/>
          <w:shd w:fill="FFFFFF" w:val="clear"/>
        </w:rPr>
        <w:t> 80-90-х годов в одежде, для которого характерно ношение вещей на несколько размеров больше, чем надо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Пуризм</w:t>
      </w:r>
      <w:r>
        <w:rPr>
          <w:color w:val="000000"/>
          <w:sz w:val="28"/>
          <w:szCs w:val="28"/>
          <w:shd w:fill="FFFFFF" w:val="clear"/>
        </w:rPr>
        <w:t> – один из самых лаконичных стилей. Создан в 70-е годы нью-йоркским дизайнером Хэлстоном. Для него характерен простой крой, отсутствие декоративных деталей и спокойная цветовая гамма. Прелесть заключается в том, что этот стиль позволяет выдвинуть на передний план индивидуальность человека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Ретро – стиль</w:t>
      </w:r>
      <w:r>
        <w:rPr>
          <w:color w:val="000000"/>
          <w:sz w:val="28"/>
          <w:szCs w:val="28"/>
          <w:shd w:fill="FFFFFF" w:val="clear"/>
        </w:rPr>
        <w:t>, в котором используются элементы модных направлений прошлых десятилетий: 20-х, 30-х, 40-х годов и др. Образы прошлого трансформируются в новые, модные решения.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Сафари или колониальный</w:t>
      </w:r>
      <w:r>
        <w:rPr>
          <w:color w:val="000000"/>
          <w:sz w:val="28"/>
          <w:szCs w:val="28"/>
          <w:shd w:fill="FFFFFF" w:val="clear"/>
        </w:rPr>
        <w:t> - это стиль, появившийся в 60-х годах XX века. Одежда этого стиля создается по мотивам формы английских колонизаторов. Основные виды одежды: сорочки или блейзеры, брюки, бермуды, шорты. Характерные детали в одежде: втачной рукав, отвороты, накладные карманы со складкой посередине, клапаны, погончики, металлические пуговицы. Материалы – натуральные хлопчатобумажные ткани светлых тонов: бежевого, песчаного, цвета хаки и др. Дополнения к костюму: гольфы и гетры, светлая шляпа с полями, объемная сумка с ремнем, однотонная обувь спортивного стиля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Стили в костюме - фото: диско, стиль вамп, романтический стиль и джинсовый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6750" cy="1560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>Спортивный стиль</w:t>
      </w:r>
      <w:r>
        <w:rPr>
          <w:color w:val="000000"/>
          <w:sz w:val="28"/>
          <w:szCs w:val="28"/>
        </w:rPr>
        <w:t> – один из популярных и универсальных стилей: может использоваться в костюмах для учебы, отдыха и работы, если нет строгого дресс-кода. Он «шагнул» в нашу жизнь со спортивных арен  и принес  удобство, комфорт, динамизм форм изделий и линий силуэта, яркость цветовых сочетаний. Для изделий спортивного стиля характерно использование металлической и пластмассовой фурнитуры, застежек-молний, накладных карманов, спортивной символики и эмблематики в качестве украшений. К одежде  спортивного стиля относятся куртки и ветровки свободного кроя, комбинезоны, брюки, шорты, бриджи, футболки, свитера, толстовки, безрукавки. Однако юбки, жилеты, сарафаны тоже могут быть выполнены в спортивном стиле при наличии его характерных признаков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егда изделия спортивного стиля имеют явное сходство с традиционными спортивными костюмами. Например, короткие светлые юбочки в складку в сочетании с футболкой, налобной повязкой и носками – тоже проявление спортивного стиля, так как такой ансамбль создан на основе костюма теннисисток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ежде спортивного стиля используются различные материалы: натуральная шерсть и хлопок, плащевые ткани, лайкра, велюр, что позволяет достичь высокой степени функциональности изделий: влагозащитности, ветрозащитности, облегания, эластичности, комфортности и др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ая обувь: кроссовки, кеды, полуботинки и ботинки со шнуровкой, открытые модели на плоской подошве отличаются удобной колодкой, качественными материалами для верха обуви, легкой и гибкой формованной подошвой. Головные уборы могут быть разнообразными: с куртками прекрасно сочетаются вязаные изделия, однако и меховые шапки-ушанки тоже выглядят вполне гармонично. Объемные сумки на ремне и напульсники  удачно дополнят костюм спортивного стил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Фольклорный  стиль </w:t>
      </w:r>
      <w:r>
        <w:rPr>
          <w:color w:val="000000"/>
          <w:sz w:val="28"/>
          <w:szCs w:val="28"/>
          <w:shd w:fill="FFFFFF" w:val="clear"/>
        </w:rPr>
        <w:t>– был введен в моду Ив Сен Лораном в 1976 году: национальное своеобразие, неповторимость и оригинальность форм,  богатство декора костюмов народов мира используются дизайнерами при создании ансамблей в фольклорном стиле. Одежда фольклорного стиля изготавливается из натуральных тканей естественных цветов или с принтами в виде национальных орнаментов. В качестве декора используются вышивки, мережки, аппликации, бахрома.  Дополнениями к такому неординарному костюму служат модели обуви и сумок, украшенные орнаментами, бахромой, вышивкой, продержками и оплетками краев деталей. Головные уборы могут быть различными: яркие вязаные изделия, меховые шапки, богато орнаментированные платки и шарфы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Цыганский стиль</w:t>
      </w:r>
      <w:r>
        <w:rPr>
          <w:color w:val="000000"/>
          <w:sz w:val="28"/>
          <w:szCs w:val="28"/>
          <w:shd w:fill="FFFFFF" w:val="clear"/>
        </w:rPr>
        <w:t> – это разновидность фольклорного стиля, появившаяся в сезон 1976-1977 гг. В основу стиля положен традиционный костюм цыганки, включающий длинную пышную юбку, украшенную оборками и воланами и блузку, завязанную узлом на животе. Дополнением к костюму цыганского стиля служат украшения в виде многорядных бус, цепочек и монисто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color w:val="000000"/>
          <w:sz w:val="28"/>
          <w:szCs w:val="28"/>
        </w:rPr>
        <w:t>Этнический стиль</w:t>
      </w:r>
      <w:r>
        <w:rPr>
          <w:color w:val="000000"/>
          <w:sz w:val="28"/>
          <w:szCs w:val="28"/>
        </w:rPr>
        <w:t> – еще одна разновидность фольклорного стиля, для которой характерно обращение к культуре примитивных народов. Все – принты на тканях, орнаменты и способы их передачи в материалах, крой, виды одежды и других элементов костюма, украшения  несут в себе ярко выраженную этническую принадлежность. Как правило, эти современные модели изделий инспирируются  костюмами народов Востока, Африки, Северной и Южной Америки.</w:t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лова Т.В. «Основы теории проектирования костюма».: Учебное пособие для вузов/Под ред. Т.В. Козловой. – М.: Легпромбытиздат, 1988. – 352с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озиция костюма: Учеб. пособие для студ. выш. учеб. заведений/ Г.М. Гусейнов, В.В. Ермилова, Д.Ю. Ермилова и др. – М.: Издательский центр «Академия», 2003.-432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твинская Л.Б. «Архитектоника объёмных форм». М., 1978 ч. 1; 1980. ч.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ин В.Б. Композиция в дизайне. Методические основы композиционно-художественного формообразования в дизайнерском творчестве: учебное пособие. – 2-е изд., уточненное и доп./ В.Б. Устин. – М.: АСТ: Астель, 2007. – 239, с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3" w:hanging="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Wingdings" w:hAnsi="Wingdings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22:00Z</dcterms:created>
  <dc:creator>Крыгина</dc:creator>
  <dc:description/>
  <cp:keywords/>
  <dc:language>en-US</dc:language>
  <cp:lastModifiedBy>user</cp:lastModifiedBy>
  <dcterms:modified xsi:type="dcterms:W3CDTF">2020-11-20T11:50:00Z</dcterms:modified>
  <cp:revision>11</cp:revision>
  <dc:subject/>
  <dc:title>Пример выполнения контрольной работы</dc:title>
</cp:coreProperties>
</file>